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rFonts w:eastAsia="Times New Roman"/>
          <w:szCs w:val="40"/>
          <w:lang w:val="en-US" w:eastAsia="en-US"/>
        </w:rPr>
        <w:t xml:space="preserve">    </w:t>
      </w: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The Internet as the Face of Change in the Classroom</w:t>
            </w:r>
          </w:p>
          <w:p>
            <w:pPr>
              <w:pStyle w:val="Normal"/>
              <w:spacing w:lineRule="auto" w:line="480"/>
              <w:rPr/>
            </w:pPr>
            <w:r>
              <w:rPr/>
              <w:t xml:space="preserve">The Internet has been one the most impactful changes in technology and in the classroom in the last 50 years.  One group of individuals that can attest to this impact is public school educators. Mary Bray has been part of the education system for over 20 years in one capacity or another. She can offer several examples of how her interaction with students changed over the years. She says that the definition of literacy and reading comprehension has evolved which drove the evolution of the classroom.  However, she also points out that access to support materials has improved and online games are available to help keep the students engaged. </w:t>
            </w:r>
          </w:p>
          <w:p>
            <w:pPr>
              <w:pStyle w:val="Normal"/>
              <w:spacing w:lineRule="auto" w:line="480"/>
              <w:rPr/>
            </w:pPr>
            <w:r>
              <w:rPr/>
              <w:t xml:space="preserve">Mary Bray began her educational career as an elementary school librarian and later became a reading teacher in the Beaumont Independent School District. After about 15 years she left the area to pursue other opportunities in the educational field. She returned to the Beaumont area after seven years and, at the urging of a former colleague, worked as a substitute teacher for about three years. “I could not believe the change that had occurred in the classroom in the short time I had been away from the traditional classroom setting,” she says. There was no Internet in the classroom before her departure but she returned to students that were Internet-savvy and required a whole new way of teaching.  </w:t>
            </w:r>
          </w:p>
          <w:p>
            <w:pPr>
              <w:pStyle w:val="Normal"/>
              <w:spacing w:lineRule="auto" w:line="480"/>
              <w:rPr/>
            </w:pPr>
            <w:r>
              <w:rPr/>
              <w:t xml:space="preserve">The change that surprised Bray the most was the difference in reading comprehension and how students read online content. “Stated simply,” Bray says, “Reading comprehension was not what it used to be.” Bray’s experience with the students is supported in </w:t>
            </w:r>
            <w:r>
              <w:rPr>
                <w:i/>
              </w:rPr>
              <w:t>The Reading Teacher</w:t>
            </w:r>
            <w:r>
              <w:rPr/>
              <w:t>, the online electronic journal of the International Reading Association. In it Julie Coiro states that, “Electronic texts introduce new supports as well as new challenges that can have a great impact on an individual's ability to comprehend what he or she reads” (Coiro, 2003). Bray believes that students no longer read all the text before them, “They scan the screen for what they need and then move on.”  She also says that being literate no longer applied only to books. Donald Leu believes that the Internet has caused teachers to broaden the definition of literacy to include the “skills necessary for individuals, groups, and societies to access the best information in the shortest time” (Leu, 2000).</w:t>
            </w:r>
          </w:p>
          <w:p>
            <w:pPr>
              <w:pStyle w:val="Normal"/>
              <w:spacing w:lineRule="auto" w:line="480"/>
              <w:rPr/>
            </w:pPr>
            <w:r>
              <w:rPr/>
              <w:t xml:space="preserve">Bray did have positive experiences with the Internet when she returned to teaching. “I always wanted to use materials that were as up-to-date- as possible. This was sometimes a challenge as you waited for the publishers to update the books. When the Internet came into the classroom, materials were updated much faster,” she explains. The Internet also allowed her to take advantage of online games and activities to assist the students with their reading skills. However, she hesitated giving any online assignments to students. “I was not sure how many students had access to the Internet at home nor how their families felt about young children using the technology,” she adds. One quick Internet search yields a vast number of resources like the ones Bray used. One such site is the Reading Comprehension site which provides free worksheets to teachers (RHL School, 2010). As to the issue of assigning online assignments, </w:t>
            </w:r>
            <w:r>
              <w:rPr>
                <w:i/>
              </w:rPr>
              <w:t>The Digital Disconnect: The Widening Gap Between Internet-Savvy Students and Their Schools</w:t>
            </w:r>
            <w:r>
              <w:rPr/>
              <w:t xml:space="preserve"> reports that teachers are hesitant to give assignments due to “the real or perceived barriers students face as they seek Internet access” (Levin, 2002).</w:t>
            </w:r>
          </w:p>
          <w:p>
            <w:pPr>
              <w:pStyle w:val="Normal"/>
              <w:spacing w:lineRule="auto" w:line="480"/>
              <w:rPr/>
            </w:pPr>
            <w:r>
              <w:rPr/>
              <w:t>Thinking back on her career in the public school system, Mary Bray can remember lots of small changes that occurred. “With all the changes that come to mind, I never saw the same size shift as I did when the Internet finally made it into the classroom,” Bray states. She admits that it may be more correct to say that real change was triggered when the Internet arrived in the average student’s home and the student came to school demanding to be taught using the technology.  Whether it redefines what we thought we knew or it is a tool to engage today’s students, the Internet has forever changed the face of education and the classroom.</w:t>
            </w:r>
          </w:p>
          <w:p>
            <w:pPr>
              <w:pStyle w:val="Normal"/>
              <w:rPr/>
            </w:pPr>
            <w:r>
              <w:rPr/>
            </w:r>
          </w:p>
          <w:p>
            <w:pPr>
              <w:pStyle w:val="Normal"/>
              <w:spacing w:lineRule="auto" w:line="480"/>
              <w:rPr>
                <w:rFonts w:eastAsia="Times New Roman"/>
              </w:rPr>
            </w:pPr>
            <w:r>
              <w:rPr>
                <w:rFonts w:eastAsia="Times New Roman"/>
              </w:rPr>
              <w:t xml:space="preserve"> </w:t>
            </w:r>
          </w:p>
          <w:p>
            <w:pPr>
              <w:pStyle w:val="Normal"/>
              <w:spacing w:lineRule="auto" w:line="480"/>
              <w:rPr/>
            </w:pPr>
            <w:r>
              <w:rPr>
                <w:bCs/>
              </w:rPr>
              <w:t xml:space="preserve">Understanding of Reading Comprehension to Encompass New Literacies. </w:t>
            </w:r>
            <w:r>
              <w:rPr>
                <w:bCs/>
                <w:i/>
              </w:rPr>
              <w:t>The Reading Teacher.</w:t>
            </w:r>
            <w:r>
              <w:rPr>
                <w:bCs/>
              </w:rPr>
              <w:t xml:space="preserve"> Retrieved on January 16, 2010 from </w:t>
            </w:r>
            <w:hyperlink r:id="rId3">
              <w:r>
                <w:rPr>
                  <w:rStyle w:val="InternetLink"/>
                </w:rPr>
                <w:t>http://www.readingonline.org/electronic/elec_index.asp?HREF=/electronic/rt/2-03_Column/index.html</w:t>
              </w:r>
            </w:hyperlink>
          </w:p>
          <w:p>
            <w:pPr>
              <w:pStyle w:val="Normal"/>
              <w:spacing w:lineRule="auto" w:line="480"/>
              <w:rPr/>
            </w:pPr>
            <w:r>
              <w:rPr/>
            </w:r>
          </w:p>
          <w:p>
            <w:pPr>
              <w:pStyle w:val="Normal"/>
              <w:spacing w:lineRule="auto" w:line="480"/>
              <w:rPr/>
            </w:pPr>
            <w:r>
              <w:rPr/>
              <w:t xml:space="preserve">Leu, D.J. (2000). Literacy and technology: Deictic consequences for literacy education in an information age. In M.L. Kamil, P.B. Mosenthal, P.D. Pearson, &amp; R. Barr (Eds.), </w:t>
            </w:r>
            <w:r>
              <w:rPr>
                <w:i/>
                <w:iCs/>
              </w:rPr>
              <w:t>Handbook of reading research</w:t>
            </w:r>
            <w:r>
              <w:rPr/>
              <w:t xml:space="preserve"> (Vol. 3, pp. 743–770). Mahwah: NJ: Erlbaum.</w:t>
            </w:r>
          </w:p>
          <w:p>
            <w:pPr>
              <w:pStyle w:val="Normal"/>
              <w:spacing w:lineRule="auto" w:line="480"/>
              <w:rPr/>
            </w:pPr>
            <w:r>
              <w:rPr/>
            </w:r>
          </w:p>
          <w:p>
            <w:pPr>
              <w:pStyle w:val="Normal"/>
              <w:spacing w:lineRule="auto" w:line="480"/>
              <w:rPr/>
            </w:pPr>
            <w:r>
              <w:rPr/>
              <w:t xml:space="preserve">Levin, D., &amp; Arafeh, S. (2002). The digital disconnect. The widening gap between internet-savvy students and their schools. </w:t>
            </w:r>
            <w:r>
              <w:rPr>
                <w:i/>
              </w:rPr>
              <w:t>Pew Internet and American Life Project</w:t>
            </w:r>
            <w:r>
              <w:rPr/>
              <w:t>. Retrieved on November 17, 2009, from http://pewinternet.org/~/media/Files/Reports/2002/PIP_Schools_Internet_Report.pdf.pdf</w:t>
            </w:r>
          </w:p>
          <w:p>
            <w:pPr>
              <w:pStyle w:val="Normal"/>
              <w:spacing w:lineRule="auto" w:line="480"/>
              <w:rPr/>
            </w:pPr>
            <w:r>
              <w:rPr/>
            </w:r>
          </w:p>
          <w:p>
            <w:pPr>
              <w:pStyle w:val="Normal"/>
              <w:spacing w:lineRule="auto" w:line="480"/>
              <w:rPr>
                <w:rFonts w:ascii="Arial" w:hAnsi="Arial" w:cs="Arial"/>
                <w:sz w:val="22"/>
                <w:szCs w:val="22"/>
              </w:rPr>
            </w:pPr>
            <w:r>
              <w:rPr/>
              <w:t xml:space="preserve">RHL School. (2010). </w:t>
            </w:r>
            <w:r>
              <w:rPr>
                <w:i/>
              </w:rPr>
              <w:t>Reading Comprehension</w:t>
            </w:r>
            <w:r>
              <w:rPr/>
              <w:t xml:space="preserve">. Retrieved on January 16, 2010 from </w:t>
            </w:r>
            <w:hyperlink r:id="rId4">
              <w:r>
                <w:rPr>
                  <w:rStyle w:val="InternetLink"/>
                </w:rPr>
                <w:t>http://www.rhlschool.com/reading.htm</w:t>
              </w:r>
            </w:hyperlink>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online.org/electronic/elec_index.asp?HREF=/electronic/rt/2-03_Column/index.html" TargetMode="External"/><Relationship Id="rId4" Type="http://schemas.openxmlformats.org/officeDocument/2006/relationships/hyperlink" Target="http://www.rhlschool.com/reading.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8:00Z</dcterms:created>
  <dc:creator>Alana Sloan</dc:creator>
  <dc:description/>
  <cp:keywords/>
  <dc:language>en-US</dc:language>
  <cp:lastModifiedBy>Lauri</cp:lastModifiedBy>
  <cp:lastPrinted>2009-04-23T10:59:00Z</cp:lastPrinted>
  <dcterms:modified xsi:type="dcterms:W3CDTF">2010-03-12T04: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