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6"/>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6"/>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6"/>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English Language Arts: A campus is considered to have met the AYP standard if 67% of total students and subgroups (African American, Hispanic, White, Economically Disadvantaged, Special Education, and Limited English Proficient) pass this portion of the test. A student may be counted as passed if they are projected to pass at a later grade. 95% of the students enrolled on the test date must participate in the test.</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ematics: A campus is considered to have met the AYP standard if 58% of total students and subgroups (African American, Hispanic, White, Economically Disadvantaged, Special Education, and Limited English Proficient) pass this portion of the test. A student may be counted as passed if they are projected to pass at a later grade. 95% of the students enrolled on the test date must participate in the test.</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ttendance Rate: Elementary schools, junior/middle schools, combined elementary and secondary schools that do not offer Grade 12 and school districts that do not offer Grade 12 must have a 90% Attendance rate or at least show improvement over the previous year. </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uation Rate: High schools, combined elementary and secondary schools that offer Grade 12 and school districts that offer Grade 12 must have a 70% graduation rate or at least show improvement over the previous year.</w:t>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4"/>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4"/>
        </w:numPr>
        <w:spacing w:before="100" w:after="100"/>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4"/>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730"/>
        <w:gridCol w:w="940"/>
        <w:gridCol w:w="1002"/>
        <w:gridCol w:w="916"/>
        <w:gridCol w:w="866"/>
        <w:gridCol w:w="866"/>
        <w:gridCol w:w="1062"/>
        <w:gridCol w:w="1038"/>
        <w:gridCol w:w="940"/>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West Brook Senior High School</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Academically Acceptable, Meets AYP</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b/>
                <w:sz w:val="22"/>
                <w:szCs w:val="22"/>
              </w:rPr>
              <w:t>Performance Area (most current y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1/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9/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0/&gt;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6/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6/9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599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na/&gt;99</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0/&gt;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59/&gt;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1/&gt;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9/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56/&gt;9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36/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na/&gt;99</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Not reported</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1.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69.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53.8</w:t>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b w:val="false"/>
          <w:i w:val="false"/>
          <w:color w:val="000000"/>
        </w:rPr>
        <w:t xml:space="preserve">In the table below, compose a one </w:t>
      </w:r>
      <w:r>
        <w:rPr/>
        <w:t>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Reading/English Language Arts: </w:t>
            </w:r>
            <w:r>
              <w:rPr/>
              <w:t>The state requirement for Adequate Yearly Progress (AYP) is 67% for 2009. According to the AYP Campus Data Table, 91% of all students met the standard at West Brook. The report shows that 43% of African American, 90% of Hispanic, and 96% of White students were tested as proficient. 86% of Economically Disadvantage students passed this portion of the TAKS test while only 59% of Special Education students were successful. Limited English Proficient (LEP) students posted a 36% passing rate.  Compared to the previous year the overall passing rate remained the same at 91%. There was also very little change in the different subgroups with the exception of the Special Education group which posted a 16 point improvement. Once the Texas Projection Measure (TPM) is calculated 96% of all students were counted as passing. The TPM increased the pass rate of African Americans 6%, Hispanic 5%, and White 1%. Economically Disadvantaged students received a 7% bump while Special Education received 2%. LEP students rose from a 36% passing rate to a 71% passing rate as 5 additional students were added to the passing column. The participation rate for the reading test was 99%. The standard for participation is 95%.</w:t>
            </w:r>
          </w:p>
          <w:p>
            <w:pPr>
              <w:pStyle w:val="Normal"/>
              <w:rPr/>
            </w:pPr>
            <w:r>
              <w:rPr/>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i/>
              </w:rPr>
              <w:t>Mathematics:</w:t>
            </w:r>
            <w:r>
              <w:rPr/>
              <w:t xml:space="preserve"> The AYP target for Mathematics is a 58% pass rate. 440 of the 630 students tested at West Brook, or 70%, met the AYP standard on this portion of the test. The AYP Data Table shows that 59% of African American, 71% of Hispanic, and 79% of White students are proficient in math. 56% of Economically Disadvantaged students and 36% of Special Education students passed this portion of the TAKS test. LEP students passed at rate of 13% in 2009. The campus posted a 3% gain over the previous year’s scores with the Hispanic subgroup improving the most at 12% up. LEP students fell by 27 percentage points. The Economically Disadvantaged group improved by 2% but a 5% improvement was required. After TPM was applied the overall campus score rose to 85% passing. Pass rates for each ethnic group rose as follows: African American to 79%, Hispanic to 88%, and White to 91%. Economically Disadvantaged students saw a 21point increase in the number of students meeting the AYP standard while Special Education only increased by 2 points. The largest gain was seen in the LEP category with a 27 point gain which brought that group to a 40% passing rate. 99% of all students enrolled at West Brook on test day participated in the Mathematics portion of the test. A school had to achieve a 95% participation rate to meet the AYP standard.</w:t>
            </w:r>
          </w:p>
          <w:p>
            <w:pPr>
              <w:pStyle w:val="Normal"/>
              <w:rPr/>
            </w:pPr>
            <w:r>
              <w:rPr/>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i/>
              </w:rPr>
              <w:t>Attendance Rate:</w:t>
            </w:r>
            <w:r>
              <w:rPr/>
              <w:t xml:space="preserve"> West Brook is a high school campus that offers Grade 12 and as such is not required to report attendance on the AYP Data Table.</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Graduation Rate: </w:t>
            </w:r>
            <w:r>
              <w:rPr/>
              <w:t>To meet the AYP standard for graduation rates 70% of students must graduate by their anticipated graduation date. At West Brook 83.5% of all students meet this criterion. 81.9% of African American, 78.4% of Hispanic, and 84.2% of White students graduate on time while only 69.4% of Economically Disadvantaged students succeed in meeting this goal. 50% of the Special Education students met the standard in 2009 as did 53.8% of the LEP students. The only two groups that did not show an improvement in graduation rates from 2008 to 2009 were Special Education and LEP students who fell 3.1% and 29.5% respectively. Overall the campus gained 2.5% in the graduation category. African American graduation rates show the most improvement at a 5.2% increase.</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5"/>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3"/>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5"/>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vision is an image of where a person or organization sees themselves in the future. It gives a sense of direction that all can follow. A shared vision brings together ideas from all stakeholders that will articulate the values and hopes the organization has for the future that can be translated into an action plan. A shared vision must also be communicated regularly to keep everyone focused on the goal of the organization.</w:t>
            </w:r>
          </w:p>
          <w:p>
            <w:pPr>
              <w:pStyle w:val="Normal"/>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rting point for developing a vision is to recognize that a change is necessary. Once this has been determined then stakeholders are gathered to examine the current state of the school and to set forth that which is important and attainable. The vision should empower stakeholders, provide focus and clear expectations, and must be shared by all. The vision must also communicate the when, the what, the why, the how that the stakeholders need to know. </w:t>
            </w:r>
          </w:p>
          <w:p>
            <w:pPr>
              <w:pStyle w:val="Normal"/>
              <w:rPr/>
            </w:pPr>
            <w:r>
              <w:rPr/>
              <w:t>To effectively articulate the vision is must be displayed for all to see. It should be prominently displayed in every classroom, workroom, and office, as well as on all printed material distributed by or for the school. The vision should also be on the school main page of the school website. Following these steps will keep the vision in the forefront of all the minds of the stakeholders so that it is used as an important component in all decisions.</w:t>
            </w:r>
          </w:p>
          <w:p>
            <w:pPr>
              <w:pStyle w:val="Normal"/>
              <w:rPr/>
            </w:pPr>
            <w:r>
              <w:rPr/>
              <w:t xml:space="preserve">The implementation process is possibly the hardest step of creating a shared vision. If all stakeholders were not considered in the development phase of the vision process then they may not support the goal of vision. Stakeholders must feel that have some control over where the organization is going in the future for them to have buy-in. Small steps should be taken at first so as to not overwhelm the organization and the participants. Once these small accomplishments are met then everyone begins to believe that bigger steps are possible and great things will happen. </w:t>
            </w:r>
          </w:p>
          <w:p>
            <w:pPr>
              <w:pStyle w:val="Normal"/>
              <w:rPr/>
            </w:pPr>
            <w:r>
              <w:rPr/>
              <w:t>Our campus articulates our shared vision in a number of ways. It is displayed in numerous places on our campus and it is the first thing you see when you visit our website. More importantly, it is the first thing we discuss at almost every meeting. Our teacher teams use it measure each other and our students as we progress through the year and it is updated at least once per year as we reach our goals along the way toward achieving our shared vision.</w:t>
            </w:r>
          </w:p>
          <w:p>
            <w:pPr>
              <w:pStyle w:val="Normal"/>
              <w:rPr/>
            </w:pPr>
            <w:r>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 xml:space="preserve">How can you use what you learned at these Web </w:t>
      </w:r>
      <w:r>
        <w:rPr/>
        <w:t>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ne theme that I kept returning to was the notion that I should create and use a personal vision in the decision making process. Doing so will help others understand why certain decisions are made as well as keep me focused on the big picture rather than the current crisis on my desk. I also believe that a personal vision of leadership will help a leader remember that there are others that are depending on you for guidance. Ultimately I think that the most important reason to have a personal vision is to model the behavior of a shared vision and to help to stress the importance of such a shared vision. Your personal vision should lend itself to the overall shared vision of the organization.</w:t>
            </w:r>
          </w:p>
          <w:p>
            <w:pPr>
              <w:pStyle w:val="Normal"/>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 think this goes back to keeping oneself focused and on task. Through the course of the day the principal has numerous things pulling him or her in all directions. Some things must be dealt with immediately but others require long time attention. Almost every decision that a principal makes will affect at least one stakeholder in the school and should not be made without consideration of that stakeholder. A personal vision of leadership will provide a compass for the principal to follow while making those decisions. The principal must take stock of where the school is and decide where he wishes to take it. A personal vision will provide the map to start on that journey. There are some steps that the principal must take alone in order to start a campus on a path of improvement. Maybe the teachers need to given more professional development opportunities or maybe better teachers need to be recruited and hired. It is not hard to believe that others will also be aware of these needs. If the principal creates and shares a personal vision then his stakeholders will also be aware that he is working on this issue. This will surely garner support for the principal.</w:t>
            </w:r>
          </w:p>
          <w:p>
            <w:pPr>
              <w:pStyle w:val="Normal"/>
              <w:rPr>
                <w:rFonts w:ascii="Arial" w:hAnsi="Arial" w:cs="Arial"/>
                <w:sz w:val="22"/>
                <w:szCs w:val="22"/>
              </w:rPr>
            </w:pPr>
            <w:r>
              <w:rPr>
                <w:rFonts w:cs="Arial" w:ascii="Arial" w:hAnsi="Arial"/>
                <w:sz w:val="22"/>
                <w:szCs w:val="22"/>
              </w:rPr>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technology skills that will enable students to advance to higher education or into the global ec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teaches students to apply all they have learned to make informed decisions about their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all students are valued and where each is encouraged to particip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recognizes talent in staff and faculty and encourages an individual to share that talent with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school faculty is one that…supports each other as well as the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principals, faculty, staff, and parents working together to educate and serve the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Personal Vision of Leadership (one sentence):In 2010 I will utilize my staff, faculty, and parents to create an environment whereby the students on my campus can learn the skills necessary to meet their personal goals by creating an exemplary educational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style>
  <w:style w:type="character" w:styleId="WW8Num5z1">
    <w:name w:val="WW8Num5z1"/>
    <w:qFormat/>
    <w:rPr>
      <w:rFonts w:ascii="Arial" w:hAnsi="Arial" w:eastAsia="Times New Roman"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MT;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25:00Z</dcterms:created>
  <dc:creator>Alana Sloan</dc:creator>
  <dc:description/>
  <cp:keywords/>
  <dc:language>en-US</dc:language>
  <cp:lastModifiedBy>Lauri</cp:lastModifiedBy>
  <cp:lastPrinted>2010-02-27T17:12:00Z</cp:lastPrinted>
  <dcterms:modified xsi:type="dcterms:W3CDTF">2010-02-28T23:19:00Z</dcterms:modified>
  <cp:revision>5</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